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5.Теоретическая база опыт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В последние десятилетия интерес к формированию информационной культуры детей, подростков, юношества со стороны специалистов различного профиля неуклонно растет. Труды по истории детской литературы свидетельствуют, что уже в ХVI веке в первых рукописных и печатных книгах для детей,  обращается внимание на необходимость формирования у них умений понимать прочитанное. Существенный вклад в решение рассматриваемой проблемы был внесен в 1989 году в связи с появлением самостоятельной научно обоснованной программы  “Библиотечно-библиографические знания школьникам”, определяющей направление и содержание работы с учащимися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1-9-х классов. В определенной мере это издание учитывало перемены, происшедшие в организации работы средней школы, в частности переход к обучению детей с шестилетнего возраста. В настоящее время эта программа носит не обязательный, а лишь рекомендательный характер.         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Автором опыта была изучена литература по данной теме:</w:t>
      </w:r>
    </w:p>
    <w:p>
      <w:pPr>
        <w:pStyle w:val="Normal"/>
        <w:rPr/>
      </w:pPr>
      <w:r>
        <w:rPr>
          <w:b w:val="false"/>
          <w:sz w:val="24"/>
          <w:szCs w:val="24"/>
        </w:rPr>
        <w:t>1. Чулкина Г.В. Программа «Библиотечно – библиографические и информационные знания школьникам», 2001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Караваева  Е.А. Из опыта ведения курса « Информационная культура личности»// ШБ, 2005.-№ 8.- С. 40-46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Чудинова  В.П. Детям нужны технологически оснащенные библиотеки, которые помогут подготовить их к обществу знаний // ШБ, 2006.- №9.- С.25-28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4.Гендина Н.И Программа «Основы информационной культуры школьника». 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 xml:space="preserve">Опираясь на  теоретическую базу перечисленных программ , были  составлены программы: </w:t>
      </w:r>
    </w:p>
    <w:p>
      <w:pPr>
        <w:pStyle w:val="Normal"/>
        <w:numPr>
          <w:ilvl w:val="0"/>
          <w:numId w:val="1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Основы библиотечно-информационных знаний»     1-11 класс»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см. Приложение№2),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«Основы информационной культуры»    5 класс  (программа  кружка)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см.Приложение№3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38:00Z</dcterms:created>
  <dc:creator>Пользователь</dc:creator>
  <dc:description/>
  <cp:keywords/>
  <dc:language>en-US</dc:language>
  <cp:lastModifiedBy>admin</cp:lastModifiedBy>
  <dcterms:modified xsi:type="dcterms:W3CDTF">2009-02-05T09:40:00Z</dcterms:modified>
  <cp:revision>4</cp:revision>
  <dc:subject/>
  <dc:title>4</dc:title>
</cp:coreProperties>
</file>